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568869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3424820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7300865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